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>Name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Americans Move Westward</w:t>
      </w:r>
    </w:p>
    <w:p>
      <w:pPr>
        <w:pStyle w:val="Normal"/>
        <w:jc w:val="center"/>
        <w:rPr/>
      </w:pPr>
      <w:r>
        <w:rPr/>
        <w:t>p. 176 – 18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ain Idea</w:t>
        <w:tab/>
        <w:tab/>
        <w:tab/>
        <w:t>Supporting Detai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sands of Americans traveled west on the Santa Fe or Oregon Trail.  However, the journey was very difficul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as was a part of northern Mexico, which was owned by Spain.  An American created a colony in Tex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en F. Austin carried out plans to develop a colony in Texas and he created specific ru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wanted to move to Texas for various reasons and there were soon more Americans than Mexica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 Santa Anna leads the army to stop the revolt in Texas.  The battles, the Alamo and Goliad, were very blood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 Houston attacked Santa Anna and was successful in making Texas an independent sta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as became a part of the U.S. in 18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ericans believed in </w:t>
            </w:r>
            <w:r>
              <w:rPr>
                <w:b/>
              </w:rPr>
              <w:t>Manifest Destin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wanted to move to Oregon Country.  Pres. Polk pushed to rule all of Oregon Country by compromising with Brita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. Polk wanted more land including California.  Polk asked Congress to declare war with Mexico over a fight about the border of the U.S. and Mex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xico ended up losing a lot of land to the U.S. through war and payment called the </w:t>
            </w:r>
            <w:r>
              <w:rPr>
                <w:b/>
              </w:rPr>
              <w:t>Mexican Cessio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can culture was a blend between Native Americans and Spanish cul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Mexican Cession, Mexicans and Americans had to learn from each oth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y-niners rushed to California to get gold and left their lives behi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traveled to California in many different ways.  However, many people did not become ri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fornia became very diverse because of all the different people that moved out we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exas become an independent republic in 183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ideas about Manifest Destiny affect the U.S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U.S. win control of Texas, Oregon, and the Southwest?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34:00Z</dcterms:created>
  <dc:creator>Buffalo Grove High School</dc:creator>
  <dc:description/>
  <cp:keywords/>
  <dc:language>en-US</dc:language>
  <cp:lastModifiedBy>Buffalo Grove High School</cp:lastModifiedBy>
  <dcterms:modified xsi:type="dcterms:W3CDTF">2007-11-14T15:48:00Z</dcterms:modified>
  <cp:revision>4</cp:revision>
  <dc:subject/>
  <dc:title>Shin-Cooper</dc:title>
</cp:coreProperties>
</file>